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678128245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519940499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